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2"/>
          <w:szCs w:val="22"/>
        </w:rPr>
        <w:t>ИЗБОРНОМ ВЕЋУ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ИЛОЗОФСКОГ ФАКУЛТЕТА У НИШ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ОЦЕНА РЕЗУЛТАТА НАУЧНОГ И ИСТРАЖИВАЧКОГ РАДА КАНДИДАТ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ind w:right="20"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д избора у претходно звање др Горана Ђорић постигла је следеће резултате у научном и истраживачком раду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7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нгажована је у реализацији пет научно-истраживачких пројекaта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Традиција, модернизација и национални идентитет у Србији и на Балкану у процесу европских интеграција </w:t>
      </w:r>
      <w:r>
        <w:rPr>
          <w:rFonts w:eastAsia="Times New Roman" w:cs="Times New Roman" w:ascii="Times New Roman" w:hAnsi="Times New Roman"/>
          <w:sz w:val="22"/>
          <w:szCs w:val="22"/>
        </w:rPr>
        <w:t>(Филозофски факултет у Нишу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Центар за социолошка истраживања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Министарство просвете, науке и технолошког развоја Републике Србије - 179074);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Zajedničk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istraživanja merenja i uticaja jonizujućeg i UV zračenja u oblasti medicine i zaštite životne sredine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Електронски факултет у Нишу / Министарство просвете, науке и технолошког развоја Републике Србије - 43011);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Equal Acces for All: Strengthening the Social Dimension for a Strong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Higher Education Area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коаутор и координатор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(European Commission - Education, Audiovisual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nd Culture Executive Agency - EACEA);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Strengthening Higher Education for Social Policy Maki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and Social Services Delivery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коаутор и члан имплементационог тима(European Commission -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Education, Audiovisual and Culture Executive Agency - EACEA);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Корак ка професионализациј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оциологије: анализа потреба за професијом Социолог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коаутор и члан имплементационог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тима (Филозофски факултет Ниш)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25"/>
        <w:ind w:left="1080" w:right="20" w:hanging="360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Учествовала је на осам међународних научних конференција које су организовале угледне научне установе и асоцијације, између осталих,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Европска асоцијација социолога</w:t>
      </w:r>
    </w:p>
    <w:p>
      <w:pPr>
        <w:pStyle w:val="Normal"/>
        <w:spacing w:lineRule="exact" w:line="14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color w:val="22222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European Sociological Associatio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;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>Лајбниц институт за источне и југоисточне европск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студије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(Leibniz Institute for East and Southeast European Studies, Regensburg, Germany),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и</w:t>
      </w:r>
    </w:p>
    <w:p>
      <w:pPr>
        <w:pStyle w:val="Normal"/>
        <w:spacing w:lineRule="exact" w:line="1"/>
        <w:rPr>
          <w:rFonts w:ascii="Symbol" w:hAnsi="Symbol" w:eastAsia="Symbol" w:cs="Symbol"/>
          <w:color w:val="222222"/>
          <w:sz w:val="22"/>
          <w:szCs w:val="22"/>
        </w:rPr>
      </w:pPr>
      <w:r>
        <w:rPr>
          <w:rFonts w:eastAsia="Symbol" w:cs="Symbol" w:ascii="Symbol" w:hAnsi="Symbol"/>
          <w:color w:val="222222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color w:val="22222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>Српско социолошко друштво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pacing w:lineRule="exact" w:line="28"/>
        <w:rPr>
          <w:rFonts w:ascii="Symbol" w:hAnsi="Symbol" w:eastAsia="Symbol" w:cs="Symbol"/>
          <w:color w:val="222222"/>
          <w:sz w:val="22"/>
          <w:szCs w:val="22"/>
        </w:rPr>
      </w:pPr>
      <w:r>
        <w:rPr>
          <w:rFonts w:eastAsia="Symbol" w:cs="Symbol" w:ascii="Symbol" w:hAnsi="Symbol"/>
          <w:color w:val="22222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јавила је 12 научних радова (6 публикација/радова међународног значаја и 6 публикација/радова националног значаја);</w:t>
      </w:r>
    </w:p>
    <w:p>
      <w:pPr>
        <w:pStyle w:val="Normal"/>
        <w:spacing w:lineRule="exact" w:line="1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7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редила један тематски зборник водећег националног значаја;</w:t>
      </w:r>
    </w:p>
    <w:p>
      <w:pPr>
        <w:pStyle w:val="Normal"/>
        <w:spacing w:lineRule="exact" w:line="27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 приложеном Извештају о избору у звање документовано је 13 хетероцитата у научним радовима.</w:t>
      </w:r>
    </w:p>
    <w:p>
      <w:pPr>
        <w:pStyle w:val="Normal"/>
        <w:spacing w:lineRule="exact" w:line="14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јављени радови су у области класне анализе и анализе општих и тематски специфичних теоријско-методолошких претпотавки социолошких истраживања. Већина радова је емпријског карактера. Уводни текст у јубиларном броју Социолошког прегледа је теоријског карактера. Према Извештају о избору у звање, обајвљени радови су високог научног квалитета, демонстрирају изражени смисао за аналитичко размишљање, изузетно су добро методолошки постављени и реализовани, и као такви представљају вредан допринос социолошким истраживањима у области за коју се кандидат бира.</w:t>
      </w:r>
    </w:p>
    <w:p>
      <w:pPr>
        <w:pStyle w:val="Normal"/>
        <w:spacing w:lineRule="exact" w:line="15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На основу наведеног, Веће Департмана за социологију предлаже Изборном већу Филозофског факултета да усвоји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позитивну оцену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резултата научног и истраживачког рада које је постигла др Горана Ђорић, кандидаткиња за поновни избор у звање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ванредни професор</w:t>
      </w:r>
    </w:p>
    <w:p>
      <w:pPr>
        <w:pStyle w:val="Normal"/>
        <w:spacing w:lineRule="exact" w:line="15"/>
        <w:rPr>
          <w:rFonts w:ascii="Symbol" w:hAnsi="Symbol" w:eastAsia="Symbol" w:cs="Symbol"/>
          <w:i/>
          <w:i/>
          <w:sz w:val="22"/>
          <w:szCs w:val="22"/>
        </w:rPr>
      </w:pPr>
      <w:r>
        <w:rPr>
          <w:rFonts w:eastAsia="Symbol" w:cs="Symbol" w:ascii="Symbol" w:hAnsi="Symbol"/>
          <w:i/>
          <w:sz w:val="22"/>
          <w:szCs w:val="22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за ужу научну област Социологија 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авремене социолошке теориј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оцијалн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тратификација</w:t>
      </w:r>
      <w:r>
        <w:rPr>
          <w:rFonts w:eastAsia="Times New Roman" w:cs="Times New Roman" w:ascii="Times New Roman" w:hAnsi="Times New Roman"/>
          <w:sz w:val="22"/>
          <w:szCs w:val="22"/>
        </w:rPr>
        <w:t>)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 Нишу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ind w:left="54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правник Департмана за социологију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ind w:left="55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</w:t>
      </w:r>
    </w:p>
    <w:p>
      <w:pPr>
        <w:sectPr>
          <w:type w:val="nextPage"/>
          <w:pgSz w:w="11906" w:h="16838"/>
          <w:pgMar w:left="1440" w:right="1420" w:gutter="0" w:header="0" w:top="14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9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оф. др Бранислав Стевановић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2"/>
          <w:szCs w:val="22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  <w:szCs w:val="22"/>
        </w:rPr>
        <w:t>ИЗБОРНОМ ВЕЋУ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ИЛОЗОФСКОГ ФАКУЛТЕТА У НИШУ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66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ОЦЕНА АНГАЖОВАЊА КАНДИДАТА У РАЗВОЈУ НАСТАВЕ И РАЗВОЈУ ДРУГИХ</w:t>
      </w:r>
    </w:p>
    <w:p>
      <w:pPr>
        <w:pStyle w:val="Normal"/>
        <w:spacing w:lineRule="auto" w:line="237"/>
        <w:ind w:left="2466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ДЕЛАТНОСТИ ВИСОКОШКОЛСКЕ УСТАНОВЕ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35"/>
        <w:ind w:left="6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Др Горана Ђорић активно је учествовала у унапређивању и развоју наставе и развоју низа других делатности на Филозофском факулету у Нишу и широј академској заједници. Издвајамо неке од тих активности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32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У оквиру реализације пројекта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Equal Acces for All: Strengthening the Social Dimension for a Strong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Higher Education Area </w:t>
      </w:r>
      <w:r>
        <w:rPr>
          <w:rFonts w:eastAsia="Times New Roman" w:cs="Times New Roman" w:ascii="Times New Roman" w:hAnsi="Times New Roman"/>
          <w:sz w:val="22"/>
          <w:szCs w:val="22"/>
        </w:rPr>
        <w:t>(коауторка и координаторка)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учествовала је у низу активности унапређења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социјалне димензије у високом образовању (укључујући низ инситуционалних и законских промена и израду регулативног оквира).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30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У склопу активности тима ТЕМПУС пројекта Strengthening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Higher Education for Social Polic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making and Social Services delivery </w:t>
      </w:r>
      <w:r>
        <w:rPr>
          <w:rFonts w:eastAsia="Times New Roman" w:cs="Times New Roman" w:ascii="Times New Roman" w:hAnsi="Times New Roman"/>
          <w:sz w:val="22"/>
          <w:szCs w:val="22"/>
        </w:rPr>
        <w:t>(коаутор пројекта)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учествовала у иницирању нових студијских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програма на Филозофском факултету у Нишу – програма ОС за социјални рад и социјалну политику и програма Мастер студија социјалног рада;</w:t>
      </w:r>
    </w:p>
    <w:p>
      <w:pPr>
        <w:pStyle w:val="Normal"/>
        <w:spacing w:lineRule="exact" w:line="33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25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Коаутор је интерног пројекта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Корак ка професионализацији социологије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анализа потреба з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професијом Социолог;</w:t>
      </w:r>
    </w:p>
    <w:p>
      <w:pPr>
        <w:pStyle w:val="Normal"/>
        <w:spacing w:lineRule="exact" w:line="1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6" w:leader="none"/>
        </w:tabs>
        <w:spacing w:lineRule="auto" w:line="237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реирала је модул на програму за Мастер студије за социологију (Социјална политика);</w:t>
      </w:r>
    </w:p>
    <w:p>
      <w:pPr>
        <w:pStyle w:val="Normal"/>
        <w:spacing w:lineRule="exact" w:line="27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25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Израдила је силабусе за увођење нових предмета на основним и мастер студијама социологије и социјалне политике и социјалног рада и осавременила силабусе постојећих предмета;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25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чествовала је у припреми материјала за акредитацију студијских програма на свим нивоима студија на департманима за Социологију и Социјалну политику и социјални рад;</w:t>
      </w:r>
    </w:p>
    <w:p>
      <w:pPr>
        <w:pStyle w:val="Normal"/>
        <w:spacing w:lineRule="exact" w:line="29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28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Била је члан/председник комисија за спровођење пријемних и диференцијалних испита за упис на мастер академске студије социологије, ОС социјалне политике и социјалног рада и мастер студије социјалног ра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28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ао шеф Катедре за Општу социологију, члан Наставно-научног већа, члан Комисије за контролу квалитета Филозофског факултета у Нишу и заменик председника Комисије за контролу квалитета Универзитета у Нишу, залагала се за унапређење наставе и високог образов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28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ецензирала је на десетине радова за часописе категорије М24 (Социологија,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Теме</w:t>
      </w:r>
      <w:r>
        <w:rPr>
          <w:rFonts w:eastAsia="Times New Roman" w:cs="Times New Roman" w:ascii="Times New Roman" w:hAnsi="Times New Roman"/>
          <w:sz w:val="22"/>
          <w:szCs w:val="22"/>
        </w:rPr>
        <w:t>), као и других часописа 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Годишњак за социологију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Facta Universitatis, Series: Philosophy, Sociology, Psychology an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History)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и за научне конференције и зборнике научних конференција: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НАУКА И САВРЕМЕНИ УНИВЕРЗИТЕТ - НИСУН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ТРАДИЦИЈА, МОДЕРНИЗАЦИЈА И ИДЕНТИТЕТИ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Социологија у XXI веку:изазови и перспективе </w:t>
      </w:r>
      <w:r>
        <w:rPr>
          <w:rFonts w:eastAsia="Times New Roman" w:cs="Times New Roman" w:ascii="Times New Roman" w:hAnsi="Times New Roman"/>
          <w:sz w:val="22"/>
          <w:szCs w:val="22"/>
        </w:rPr>
        <w:t>(поводом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80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година од формирања Друштва за социологију и друштвене науке).Организовала је завршну конференцију ТЕМПУС пројекта EQUI-ED "Једнак приступ за све: Оснаживање социјалне димензије у циљу јачања европског простора високог образовања", Универзитет у у Нишу, април 2015. и била члан програмских одбора конференција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НАУКА И САВРЕМЕН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УНИВЕРЗИТЕТ - НИСУН 7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новембар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2017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и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Социологија у XXI веку: изазови и перспективе </w:t>
      </w:r>
      <w:r>
        <w:rPr>
          <w:rFonts w:eastAsia="Times New Roman" w:cs="Times New Roman" w:ascii="Times New Roman" w:hAnsi="Times New Roman"/>
          <w:sz w:val="22"/>
          <w:szCs w:val="22"/>
        </w:rPr>
        <w:t>(поводом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80 година од формирања Друштва за социологију и друштвене науке), новембар 20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28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оординаторка је Радне групе Српског социолошког друштва за израду Националних стандарда за област социологија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5"/>
        <w:ind w:left="6" w:firstLine="720"/>
        <w:jc w:val="both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Уважавајући претходно наведено, предлаже се Изборном већу Филозофског факултета у Нишу да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позитивно оцени </w:t>
      </w:r>
      <w:r>
        <w:rPr>
          <w:rFonts w:eastAsia="Times New Roman" w:cs="Times New Roman" w:ascii="Times New Roman" w:hAnsi="Times New Roman"/>
          <w:sz w:val="22"/>
          <w:szCs w:val="22"/>
        </w:rPr>
        <w:t>ангажовање у развоју наставе и развоју других делатности високошколске установе и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шире академске заједнице др Горане Ђорић, кандидаткиње за поновни избор у звање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ванредни професор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37"/>
        <w:ind w:left="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за ужу научну област Социологија 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авремене социолошке теориј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оцијална стратификација</w:t>
      </w:r>
      <w:r>
        <w:rPr>
          <w:rFonts w:eastAsia="Times New Roman"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ind w:left="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 Нишу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66" w:leader="none"/>
        </w:tabs>
        <w:spacing w:lineRule="atLeast" w:line="0"/>
        <w:ind w:left="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Управник Департмана за социологију</w:t>
      </w:r>
    </w:p>
    <w:p>
      <w:pPr>
        <w:pStyle w:val="Normal"/>
        <w:spacing w:lineRule="auto" w:line="237"/>
        <w:ind w:left="6306" w:firstLine="17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994" w:right="840" w:gutter="0" w:header="0" w:top="14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02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оф. др Бранислав Стевановић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2"/>
          <w:szCs w:val="22"/>
        </w:rPr>
        <w:t>ИЗБОРНОМ ВЕЋУ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ИЛОЗОФСКОГ ФАКУЛТЕТА У НИШ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5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ОЦЕНА РЕЗУЛТАТА ПЕДАГОШКОГ РАДА КАНДИДАТ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5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Др Горана Ђорић има дуго и богато искуство педагошког рада са студентима. Од последњег избора у звање организује и реализује наставу на основним и мастер студијама на Филозофском факултету у Нишу (на Департману за социологију и Департману за социјалну политику и социјални рад). Предаје следеће предмете: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авремене социолошке теорије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>Социјална стратификација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Социјална политика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Савремени проблеми српског друштва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Српско друштво у транзицији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Социјалне неједнакости и сиромаштво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Увод у анализу података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Социологија савременог српског друштва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Анализа мера социјалне политике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Мерење неједнакости и сиромаштва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Социјална искљученост и политике социјалног укључивања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Социјална политика - теоријске основе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Осим кроз редовну наставу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др Горана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Ђорић остварује успешну сарадњу са студентима у консултативним активностима приликом израде њихових завршних, мастер и докторских истраживачких и аналитичких радова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ставу реализује одговорно и демонстрира високе методичке стандарде развијене кроз богато и разноврсно искуство и серију међународних програма методичког усавршавања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Returning Scholar Fellowship, Academic Fellowship Project, HESP, OSI; Local Faculty Fellowship - Civic Education Project). Особености њеног педагошког стила су прилагођавање наставних метода исходима учења, подстцање учења кроз активну студентску партиципацију и детаљно елабориране и диверзификоване методе оцењивања постигнутих исхода учења. Успешност у реализацији наставе и сарадњи са студентима потврђују високе оцене у студентским евалуацијама и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Повеља за унапређење квалитета наставе и успшну сарадњу са студентима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авеза студената Филозофског факултета у Нишу, додељена 13.5.2015. године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5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Сумирајући изложено, Веће Департмана за социологију предлаже Изборном већу Филозофског факултета да усвоји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позитивну оцену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резултата педагошког рада које је постигла др Горана Ђорић, кандидаткиња за поновни избор у звање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ванредни професор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за ужу научну област Социологија 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авремене социолошке теориј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оцијална стратификација</w:t>
      </w:r>
      <w:r>
        <w:rPr>
          <w:rFonts w:eastAsia="Times New Roman"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 Нишу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59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правник Департмана за социологију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1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40" w:right="980" w:gutter="0" w:header="0" w:top="14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64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оф. др Бранислав Стевановић</w:t>
      </w:r>
    </w:p>
    <w:p>
      <w:pPr>
        <w:pStyle w:val="Normal"/>
        <w:spacing w:lineRule="atLeast" w:line="0"/>
        <w:ind w:left="307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22"/>
          <w:szCs w:val="22"/>
        </w:rPr>
        <w:t>ОЦЕНА РЕЗУЛТАТА У ОБЕЗБЕЂИВАЊУ НАУЧНОНАСТАВНОГ ПОДМЛАТ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5"/>
        <w:ind w:left="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Др Горана Ђорић је допринела формирању научно-наставног подмлатка на Филозофском Факултету у Нишу, у својству члана комисијa за оцену и одбрану академских радова и комисија за избор наставника и сарадника. Од последњег избора кандидаткиња је била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35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Члан комисија за оцену научне заснованости докторских дисертација</w:t>
      </w:r>
      <w:r>
        <w:rPr>
          <w:rFonts w:eastAsia="Times New Roman" w:cs="Times New Roman" w:ascii="Times New Roman" w:hAnsi="Times New Roman"/>
          <w:sz w:val="22"/>
          <w:szCs w:val="22"/>
        </w:rPr>
        <w:t>: 1)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Зоран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Недељковић,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Хантигтоново схватање човека и друштва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Филозофски факултет у Нишу, датум одбране: 15.03.2016. год. 2) Миле Вукајловић,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Методолошки концепт аналитике великих скупов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података: пример могућности његове примене у социологији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Филозофски факултет у Нишу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датум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ијаве теме: 12.07.2016. год. 3) Биљана Продовић Милојковић,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Промене вредносних оријентација у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србији - провера алтернативних хипотеза на подацима светске и европске студије вредности за Србију у периоду 1995-2010, </w:t>
      </w:r>
      <w:r>
        <w:rPr>
          <w:rFonts w:eastAsia="Times New Roman" w:cs="Times New Roman" w:ascii="Times New Roman" w:hAnsi="Times New Roman"/>
          <w:sz w:val="22"/>
          <w:szCs w:val="22"/>
        </w:rPr>
        <w:t>Филозофски факултет у Нишу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датум пријаве теме: 04.10.2016.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год.</w:t>
      </w:r>
    </w:p>
    <w:p>
      <w:pPr>
        <w:pStyle w:val="Normal"/>
        <w:spacing w:lineRule="exact" w:line="30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30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Ментор при изради мастер радова</w:t>
      </w:r>
      <w:r>
        <w:rPr>
          <w:rFonts w:eastAsia="Times New Roman" w:cs="Times New Roman" w:ascii="Times New Roman" w:hAnsi="Times New Roman"/>
          <w:sz w:val="22"/>
          <w:szCs w:val="22"/>
        </w:rPr>
        <w:t>: 1)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Александра Николајевић,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оцијална искљученост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особа са хендикепом из високог образовања – развијање хипотеза о механизмима искључивања на основу квалитативног истраживања, </w:t>
      </w:r>
      <w:r>
        <w:rPr>
          <w:rFonts w:eastAsia="Times New Roman" w:cs="Times New Roman" w:ascii="Times New Roman" w:hAnsi="Times New Roman"/>
          <w:sz w:val="22"/>
          <w:szCs w:val="22"/>
        </w:rPr>
        <w:t>одбрањен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4.11.2015.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2)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Мирјана Стајковић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>Социјална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>искљученост младих са тржишта рада у Србиј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дбрањен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27.12.2018.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3)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нежана Станчић,</w:t>
      </w:r>
      <w:r>
        <w:rPr>
          <w:rFonts w:eastAsia="Symbol" w:cs="Symbol" w:ascii="Symbol" w:hAnsi="Symbol"/>
          <w:sz w:val="22"/>
          <w:szCs w:val="22"/>
        </w:rPr>
        <w:t>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Ставови наставника према инклузивном образовању у основној школи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атум пријаве тезе: 11.07.2017.</w:t>
      </w:r>
      <w:r>
        <w:rPr>
          <w:rFonts w:eastAsia="Symbol" w:cs="Symbol" w:ascii="Symbol" w:hAnsi="Symbol"/>
          <w:sz w:val="22"/>
          <w:szCs w:val="22"/>
        </w:rPr>
        <w:t></w:t>
      </w:r>
      <w:r>
        <w:rPr>
          <w:rFonts w:eastAsia="Times New Roman" w:cs="Times New Roman" w:ascii="Times New Roman" w:hAnsi="Times New Roman"/>
          <w:sz w:val="22"/>
          <w:szCs w:val="22"/>
        </w:rPr>
        <w:t>4) Јован Видојевић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усвојена је Предпријава и усвојен је предлог ментора дан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23.11.2017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године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32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Ментор при изради дипломских радова: </w:t>
      </w:r>
      <w:r>
        <w:rPr>
          <w:rFonts w:eastAsia="Times New Roman" w:cs="Times New Roman" w:ascii="Times New Roman" w:hAnsi="Times New Roman"/>
          <w:sz w:val="22"/>
          <w:szCs w:val="22"/>
        </w:rPr>
        <w:t>1)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Бранислав Марковић,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>Могућност примен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>теорије акумулације капитала Розе Луксембург на данашње друштво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дбрањен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7. 10. 2016.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)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Тијана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Глинтић,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>Концептуализација и мерење сиромаштва у истраживањима у Србиј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, одбрањен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10. 10.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20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32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Члан комисија за оцену научне заснованости и одбрану мастер радова</w:t>
      </w:r>
      <w:r>
        <w:rPr>
          <w:rFonts w:eastAsia="Times New Roman" w:cs="Times New Roman" w:ascii="Times New Roman" w:hAnsi="Times New Roman"/>
          <w:sz w:val="22"/>
          <w:szCs w:val="22"/>
        </w:rPr>
        <w:t>: 1)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Милица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Ђорђевић,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Институционалне и индивидуалне стратегије у борби против незапослености особа с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инвалидитетом у Нишу, </w:t>
      </w:r>
      <w:r>
        <w:rPr>
          <w:rFonts w:eastAsia="Times New Roman" w:cs="Times New Roman" w:ascii="Times New Roman" w:hAnsi="Times New Roman"/>
          <w:sz w:val="22"/>
          <w:szCs w:val="22"/>
        </w:rPr>
        <w:t>одбрањен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31.10.2017. 2)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Бранка Јовановић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Извори професионалног стреса код наставника у високом образовању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одбрањен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8.11.2017.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Данијела Милошевић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Хуманистичко васпитање као предуслов редукције дискриминације </w:t>
      </w:r>
      <w:r>
        <w:rPr>
          <w:rFonts w:eastAsia="Times New Roman" w:cs="Times New Roman" w:ascii="Times New Roman" w:hAnsi="Times New Roman"/>
          <w:sz w:val="22"/>
          <w:szCs w:val="22"/>
        </w:rPr>
        <w:t>мастер академске студије педагогије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одбрањен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02.10.2018. 3) Јелена Станковић,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>Ставови запослених грађана Ниша о условима за стицање старосн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>пензије према актуелној реформи пензијског осигурањ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дбрањен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28.12.2018.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4)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раган Миљковић,</w:t>
      </w:r>
      <w:r>
        <w:rPr>
          <w:rFonts w:eastAsia="Symbol" w:cs="Symbol" w:ascii="Symbol" w:hAnsi="Symbol"/>
          <w:sz w:val="22"/>
          <w:szCs w:val="22"/>
        </w:rPr>
        <w:t>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Коворкинг пословање као специфични модел подстицаја за запошљавање младих, </w:t>
      </w:r>
      <w:r>
        <w:rPr>
          <w:rFonts w:eastAsia="Times New Roman" w:cs="Times New Roman" w:ascii="Times New Roman" w:hAnsi="Times New Roman"/>
          <w:color w:val="222222"/>
          <w:sz w:val="22"/>
          <w:szCs w:val="22"/>
        </w:rPr>
        <w:t>п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ијава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теме:10.07.2017. год. 5) Софија Ђурић,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>Ефекти мера социјалног рада на промену делинквентног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понашања средњошколаца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јава теме:10.07.2018.</w:t>
      </w:r>
      <w:r>
        <w:rPr>
          <w:rFonts w:eastAsia="Times New Roman" w:cs="Times New Roman" w:ascii="Times New Roman" w:hAnsi="Times New Roman"/>
          <w:i/>
          <w:color w:val="22222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32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Члан комисија за избор наставника и сарадника</w:t>
      </w:r>
      <w:r>
        <w:rPr>
          <w:rFonts w:eastAsia="Times New Roman" w:cs="Times New Roman" w:ascii="Times New Roman" w:hAnsi="Times New Roman"/>
          <w:sz w:val="22"/>
          <w:szCs w:val="22"/>
        </w:rPr>
        <w:t>: 1)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Избор наставника у звање доцент или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ванредни професор за ужу научну област Социологија (Увод у социологију, Социологија рада), на Филозофском факултету у Нишу, 2017. године, председник комисије. 2) Избор наставника у звање доцент или ванредни професор за ужу научну област Социологија, на Филозофском факултету у Нишу, 2016.). Избор сарадника у звање асистент за ужу научну област Социологија (Социјална политика, Економска социологија) на Филозофском факултету у Нишу, 2016. године, председник комисије.</w:t>
      </w:r>
    </w:p>
    <w:p>
      <w:pPr>
        <w:pStyle w:val="Normal"/>
        <w:spacing w:lineRule="exact" w:line="14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03" w:leader="none"/>
        </w:tabs>
        <w:spacing w:lineRule="auto" w:line="235"/>
        <w:ind w:left="7" w:firstLine="71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обзиром на предочени допринос у погледу обезбеђивања научно-наставног подмлатка, Департман за социологију предлаже Изборном већу Филозофског факултета у Нишу да усвоји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позитивну оцену </w:t>
      </w:r>
      <w:r>
        <w:rPr>
          <w:rFonts w:eastAsia="Times New Roman" w:cs="Times New Roman" w:ascii="Times New Roman" w:hAnsi="Times New Roman"/>
          <w:sz w:val="22"/>
          <w:szCs w:val="22"/>
        </w:rPr>
        <w:t>постигнутих резултата др Горан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Ђорић,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кандидаткиње за поновни избор у звање</w:t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ванредни професор </w:t>
      </w:r>
      <w:r>
        <w:rPr>
          <w:rFonts w:eastAsia="Times New Roman" w:cs="Times New Roman" w:ascii="Times New Roman" w:hAnsi="Times New Roman"/>
          <w:sz w:val="22"/>
          <w:szCs w:val="22"/>
        </w:rPr>
        <w:t>за ужу научну област Социологија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Савремене социолошке теорије </w:t>
      </w:r>
      <w:r>
        <w:rPr>
          <w:rFonts w:eastAsia="Times New Roman" w:cs="Times New Roman" w:ascii="Times New Roman" w:hAnsi="Times New Roman"/>
          <w:sz w:val="22"/>
          <w:szCs w:val="22"/>
        </w:rPr>
        <w:t>и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Социјална стратификација</w:t>
      </w:r>
      <w:r>
        <w:rPr>
          <w:rFonts w:eastAsia="Times New Roman"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 Нишу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правник Департмана за социологију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ind w:left="648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74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оф. др Бранислав Стевановић</w:t>
      </w:r>
    </w:p>
    <w:sectPr>
      <w:type w:val="nextPage"/>
      <w:pgSz w:w="11906" w:h="16838"/>
      <w:pgMar w:left="1133" w:right="980" w:gutter="0" w:header="0" w:top="14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r-Latn-RS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04:00Z</dcterms:created>
  <dc:creator>Sociologija</dc:creator>
  <dc:description/>
  <cp:keywords/>
  <dc:language>en-US</dc:language>
  <cp:lastModifiedBy>Korisnik</cp:lastModifiedBy>
  <dcterms:modified xsi:type="dcterms:W3CDTF">2019-03-07T1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